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hd w:fill="81D41A" w:val="clear"/>
        </w:rPr>
      </w:pPr>
      <w:r>
        <w:rPr>
          <w:rFonts w:cs="Arial" w:ascii="Arial" w:hAnsi="Arial"/>
          <w:sz w:val="20"/>
          <w:shd w:fill="81D41A" w:val="clear"/>
        </w:rPr>
        <w:t>Trasm_Cinema_Promozion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81D41A" w:val="clear"/>
        </w:rPr>
        <w:t>Contributo &gt; € 10.000,00 senza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anno …… per </w:t>
      </w:r>
      <w:r>
        <w:rPr>
          <w:u w:val="single"/>
        </w:rPr>
        <w:t>promozione attività cinematografiche, audiovisive e multimedial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mozione attività cinematografiche, audiovisive e multimedial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i sensi di _________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1-21T11:01:00Z</cp:lastPrinted>
  <dcterms:modified xsi:type="dcterms:W3CDTF">2026-02-05T10:39:41Z</dcterms:modified>
  <cp:revision>58</cp:revision>
  <dc:subject/>
  <dc:title>Modello Trasm_Riev-Carn_2025</dc:title>
</cp:coreProperties>
</file>